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Объявление №  17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тендере по закупу монитора фет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ГП «Федоровская районная больница» Управления здравоохранения акимата Костанайской области объявляет о проведении тендера по закупкам следующих товаров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нитор фетальный – 1 штука на сумму 2 899 240, 0 тенге;</w:t>
      </w:r>
    </w:p>
    <w:p>
      <w:pPr>
        <w:pStyle w:val="ListParagraph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Полный перечень закупаемого товара, их количество и подробная спецификация указаны в тендерной документации.</w:t>
      </w:r>
    </w:p>
    <w:p>
      <w:pPr>
        <w:pStyle w:val="ListParagraph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вар должен быть доставлен: 111900 с. Федоровка ул. К. Либкнехта 1.</w:t>
      </w:r>
    </w:p>
    <w:p>
      <w:pPr>
        <w:pStyle w:val="ListParagraph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Требуемый срок поставки товара – с момента вступления в силу договора в течении 45 календарных дней.</w:t>
      </w:r>
    </w:p>
    <w:p>
      <w:pPr>
        <w:pStyle w:val="ListParagraph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 xml:space="preserve">К тендеру допускаются все потенциальные поставщики, отвечающие квалификационным требованиям, указанным в главе 3 и 4 «Правил организации и проведения закупа лекарственных средств, медицинских изделий и фармацевтических услуг», утвержденных постановлением Правительства Республики Казахстан от 30.10.2009 года № 1729 </w:t>
      </w:r>
      <w:r>
        <w:rPr>
          <w:rFonts w:cs="Times New Roman" w:ascii="Times New Roman" w:hAnsi="Times New Roman"/>
          <w:i/>
          <w:sz w:val="18"/>
          <w:szCs w:val="18"/>
        </w:rPr>
        <w:t>(с изменениями и дополнениями по состоянию на 14.06.2019 г.)</w:t>
      </w:r>
    </w:p>
    <w:p>
      <w:pPr>
        <w:pStyle w:val="ListParagraph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акет тендерной документации можно получить в срок до 11.00 часов 10 ноября 2020 года включительно по адресу 111900 Костанайская область, Федоровский район, с. Федоровка, ул. К. Либкнехта 1, бухгалтерия, время с 8.30 до 17.30 часов, на веб сайте 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0"/>
            <w:szCs w:val="20"/>
            <w:u w:val="none"/>
          </w:rPr>
          <w:t>fedorovskaya-bol.rka.kz</w:t>
        </w:r>
      </w:hyperlink>
    </w:p>
    <w:p>
      <w:pPr>
        <w:pStyle w:val="ListParagraph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Окончательный срок представления тендерных заявок до 12.00 часов 10 ноября 2020 года.</w:t>
      </w:r>
    </w:p>
    <w:p>
      <w:pPr>
        <w:pStyle w:val="ListParagraph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Конверты с тендерными заявками будут вскрываться в 14.00 часов 10 ноября 2020 года по следующему адресу: 111900 Костанайская область, Федоровский район, с. Федоровка, ул. К. Либкнехта 1, бухгалтерия.</w:t>
      </w:r>
    </w:p>
    <w:p>
      <w:pPr>
        <w:pStyle w:val="ListParagraph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ListParagraph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Дополнительную информацию и справку можно получить по телефону: 8 714 42 23 2 56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Главный врач</w:t>
        <w:tab/>
        <w:tab/>
        <w:tab/>
        <w:tab/>
        <w:tab/>
        <w:tab/>
        <w:tab/>
        <w:t>М.С. Сыргабаев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993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dorovskaya-bol.rka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0:08:00Z</dcterms:created>
  <dc:creator>Apteka_1</dc:creator>
  <dc:description/>
  <cp:keywords/>
  <dc:language>en-US</dc:language>
  <cp:lastModifiedBy>User</cp:lastModifiedBy>
  <cp:lastPrinted>2020-10-20T10:40:00Z</cp:lastPrinted>
  <dcterms:modified xsi:type="dcterms:W3CDTF">2020-10-20T04:40:00Z</dcterms:modified>
  <cp:revision>74</cp:revision>
  <dc:subject/>
  <dc:title/>
</cp:coreProperties>
</file>